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6600FF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6600FF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6600FF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00FF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6600FF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00FF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حطيئة يمدح ال شما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6600FF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6600FF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6600FF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6600FF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6600FF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6600FF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حطيئة يمدح ال شما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</wp:posOffset>
            </wp:positionH>
            <wp:positionV relativeFrom="paragraph">
              <wp:posOffset>129540</wp:posOffset>
            </wp:positionV>
            <wp:extent cx="5052695" cy="662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297180</wp:posOffset>
                </wp:positionV>
                <wp:extent cx="4686300" cy="5600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بماذا تمتاز ألفاظ وتراكيب الحطيئة في النص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41pt;mso-wrap-distance-left:9.05pt;mso-wrap-distance-right:9.05pt;mso-wrap-distance-top:0pt;mso-wrap-distance-bottom:0pt;margin-top:23.4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بماذا تمتاز ألفاظ وتراكيب الحطيئة في النص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6:45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3:59:00Z</dcterms:modified>
  <cp:revision>4</cp:revision>
  <dc:subject/>
  <dc:title/>
</cp:coreProperties>
</file>